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396977484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27186813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1745904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900969275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08909437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0841442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